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re You Realizing Your Full Potential?</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metimes, you may be getting the feeling that you are not realizing your best potential. You feel that there is so much more you can do… you should do… but it is just not happening. You get the feeling that life has cheated you, that you haven’t got the opportunities that others have got, that luck hasn’t favored you the way it has favored others, and it is because of all these reasons that you think that your life isn’t going the way it shoul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One of the main reasons why you feel that you aren’t realizing your full potential is because you feel you are in the wrong place. Are you thinking that this job is lower than what you are capable of doing? Is there something out there that’s much bigger, and you are confident of doing? If there is something like that, then what’s stopping you? Maybe you should muster enough courage to make the shift. Go on and bring about the change… there is no one besides you who can create the shif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some people who think in terms of education. They think that they could have studied more, improved their credentials a bit more, but there is something in their path that is stopping them. But, if you are confident that you can study for a particular thing that can turn your life for the better, do not let anything stop you. You should go ahead and try to enhance your qualifications in any way possible. That is the most important thing you should strive fo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improve your qualifications, you will find more opportunities knocking your way. And, when something comes your way, you should learn to be steadfast about it. Remember that a rolling stone gathers no moss. You have to make a firm resolve and then chase it through if you want to get where you want to g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is no one who realizes your potential as much as you do. It is, therefore, your responsibility to bring about any changes that you should. No one will give you opportunities on a platter. You have to make efforts for attaining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nk about it… what would have happened if the great scientists of today had just stayed in regular day jobs? Or if the great musicians we know of hadn’t mustered the courage to come out and be seen? Every great person has made the effort to become visible at some time or the other. And, these opportunities haven’t always come to them easily. Just like them, you too need to recognize them and chase them if you want your full potential to be realiz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32:00Z</dcterms:created>
  <dc:creator>iDNA</dc:creator>
  <dc:description/>
  <dc:language>en-US</dc:language>
  <cp:lastModifiedBy>Neil</cp:lastModifiedBy>
  <dcterms:modified xsi:type="dcterms:W3CDTF">2011-02-27T17:22:00Z</dcterms:modified>
  <cp:revision>1</cp:revision>
  <dc:subject/>
  <dc:title/>
</cp:coreProperties>
</file>